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6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PRACOWANIE GRAFICZNE I WYDRUK MATERIALÓW PROMOCYJNYCH  DLA WYDZIAŁU PEDAGOGICZNEGO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11-20T12:43:00Z</dcterms:modified>
  <cp:revision>3</cp:revision>
  <dc:subject/>
  <dc:title>Załącznik nr 2 </dc:title>
</cp:coreProperties>
</file>